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>Итоговый контроль</w:t>
      </w:r>
      <w:r>
        <w:rPr>
          <w:rFonts w:eastAsia="Times New Roman" w:cs="Calibri"/>
          <w:color w:val="000000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Обществозн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рминологический диктант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7 класс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тей в возрасте от 6 до 14 лет называют:</w:t>
        <w:br/>
        <w:t>А) малолетние Б) несовершеннолетние В) тинейджеры Г) подрост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окупность индивидуальных устойчивых психических особенностей человека, проявляющихся в его поведении и деятельности, называет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сть Б) эмоции В) характер Г) интеллек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арактеристикой холерика НЕ являет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держанность Б) энергичность В) подвижность Г) ранимос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кие качества, как жизнерадостность, отзывчивость, общительность в сочетании с легкомыслием и поверхностностью, характерны дл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лерика Б) сангвиника В) меланхолика Г) флегмати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совершеннолетними по российскому законодательству являются лиц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8 до 18 лет Б) с 10 до 18 лет В) с 14 до 18 лет Г) с 18 до 30 л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фантильность – это поведени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гда взрослый человек ведёт себя как человек младшего возрас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гда человек ведёт себя высокомерн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гда один человек подстраивается под интересы другого человека, идёт на компромисс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гда человек агрессивен к окружающим его людя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нятие «конформизм» означает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огласие подчиняться требованиям групп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ход из одной религии в другу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менение своего поведения под влиянием давления со стороны другого челове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елание быть лидером в групп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олодежный возраст имеет границ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10 до 19 лет Б) с 7 до 25 лет В) с 12 до 20 лет Г) с 14 до 30 л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 гражданским (личным) правам относят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 на объединение для защиты своих интерес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о избирать и быть избранны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о на неприкосновенность жилищ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о обращаться лично в государственные орган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 политическим правам относит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 на жизнь Б) право на мирные собрания, митинги, шеств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о на выбор место жительства Г) право на личную неприкосновеннос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ступок человека, за который устанавливается наказание по Уголовному кодексу и который является опасным для обществ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ступок Б) преступление В) правонарушение Г) презумпц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 называется бурная кратковременная эмоциональная реакция (гнев, ужас), возникающая, как правило, в ответ на сильный раздражител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ффект Б) эмоции В) эффект Г) чувства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7:49:00Z</dcterms:created>
  <dc:creator>Татьяна</dc:creator>
  <dc:description/>
  <cp:keywords/>
  <dc:language>en-US</dc:language>
  <cp:lastModifiedBy>User</cp:lastModifiedBy>
  <dcterms:modified xsi:type="dcterms:W3CDTF">2021-01-13T17:51:00Z</dcterms:modified>
  <cp:revision>4</cp:revision>
  <dc:subject/>
  <dc:title/>
</cp:coreProperties>
</file>